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odulo di Candidatura</w:t>
      </w:r>
    </w:p>
    <w:p>
      <w:pPr>
        <w:pStyle w:val="BodyText31"/>
        <w:spacing w:before="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er l’organizzazione dei Campionati Federali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;Segoe UI" w:hAnsi="Gill Sans MT;Segoe UI" w:cs="Gill Sans MT;Segoe UI"/>
          <w:sz w:val="18"/>
          <w:szCs w:val="18"/>
          <w:lang w:val="it-IT"/>
        </w:rPr>
      </w:pPr>
      <w:r>
        <w:rPr>
          <w:rFonts w:cs="Gill Sans MT;Segoe UI" w:ascii="Gill Sans MT;Segoe UI" w:hAnsi="Gill Sans MT;Segoe UI"/>
          <w:b/>
          <w:bCs/>
          <w:sz w:val="18"/>
          <w:szCs w:val="18"/>
          <w:lang w:val="it-IT"/>
        </w:rPr>
        <w:t xml:space="preserve">PRINCIPALI CAMPIONATI INVERNALI 2026 – </w:t>
      </w:r>
      <w:r>
        <w:rPr>
          <w:rFonts w:cs="Gill Sans MT;Segoe UI" w:ascii="Gill Sans MT;Segoe UI" w:hAnsi="Gill Sans MT;Segoe UI"/>
          <w:sz w:val="18"/>
          <w:szCs w:val="18"/>
          <w:lang w:val="it-IT"/>
        </w:rPr>
        <w:t>Le candidature per i principali Campionati invernali 2026, ovvero quelli svolti usualmente nei primi mesi dell’anno, dovranno essere inviate al proprio Comitato Regionale, corredate dei relativi allegati, entro</w:t>
      </w:r>
      <w:r>
        <w:rPr>
          <w:rFonts w:cs="Gill Sans MT;Segoe UI" w:ascii="Gill Sans MT;Segoe UI" w:hAnsi="Gill Sans MT;Segoe UI"/>
          <w:b/>
          <w:bCs/>
          <w:sz w:val="18"/>
          <w:szCs w:val="18"/>
          <w:lang w:val="it-IT"/>
        </w:rPr>
        <w:t> </w:t>
      </w:r>
      <w:r>
        <w:rPr>
          <w:rFonts w:cs="Gill Sans MT;Segoe UI" w:ascii="Gill Sans MT;Segoe UI" w:hAnsi="Gill Sans MT;Segoe UI"/>
          <w:b/>
          <w:bCs/>
          <w:sz w:val="18"/>
          <w:szCs w:val="18"/>
          <w:u w:val="single"/>
          <w:lang w:val="it-IT"/>
        </w:rPr>
        <w:t>lunedì 22 settembre 2025</w:t>
      </w:r>
      <w:r>
        <w:rPr>
          <w:rFonts w:cs="Gill Sans MT;Segoe UI" w:ascii="Gill Sans MT;Segoe UI" w:hAnsi="Gill Sans MT;Segoe UI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2">
        <w:r>
          <w:rPr>
            <w:rStyle w:val="InternetLink"/>
            <w:rFonts w:cs="Gill Sans MT;Segoe UI" w:ascii="Gill Sans MT;Segoe UI" w:hAnsi="Gill Sans MT;Segoe UI"/>
            <w:sz w:val="18"/>
            <w:szCs w:val="18"/>
            <w:lang w:val="it-IT"/>
          </w:rPr>
          <w:t>organizzazione@fidal.it</w:t>
        </w:r>
      </w:hyperlink>
      <w:r>
        <w:rPr>
          <w:rFonts w:cs="Gill Sans MT;Segoe UI" w:ascii="Gill Sans MT;Segoe UI" w:hAnsi="Gill Sans MT;Segoe UI"/>
          <w:sz w:val="18"/>
          <w:szCs w:val="18"/>
          <w:lang w:val="it-IT"/>
        </w:rPr>
        <w:t>) </w:t>
      </w:r>
      <w:r>
        <w:rPr>
          <w:rFonts w:cs="Gill Sans MT;Segoe UI" w:ascii="Gill Sans MT;Segoe UI" w:hAnsi="Gill Sans MT;Segoe UI"/>
          <w:b/>
          <w:bCs/>
          <w:sz w:val="18"/>
          <w:szCs w:val="18"/>
          <w:u w:val="single"/>
          <w:lang w:val="it-IT"/>
        </w:rPr>
        <w:t>entro lunedì 29 settembre 2025.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pacing w:before="0" w:after="120"/>
        <w:jc w:val="both"/>
        <w:rPr>
          <w:rFonts w:ascii="Gill Sans MT;Segoe UI" w:hAnsi="Gill Sans MT;Segoe UI" w:cs="Gill Sans MT;Segoe UI"/>
          <w:sz w:val="18"/>
          <w:szCs w:val="18"/>
          <w:lang w:val="it-IT" w:eastAsia="it-IT"/>
        </w:rPr>
      </w:pPr>
      <w:r>
        <w:rPr>
          <w:rFonts w:cs="Gill Sans MT;Segoe UI" w:ascii="Gill Sans MT;Segoe UI" w:hAnsi="Gill Sans MT;Segoe UI"/>
          <w:b/>
          <w:bCs/>
          <w:sz w:val="18"/>
          <w:szCs w:val="18"/>
          <w:lang w:val="it-IT"/>
        </w:rPr>
        <w:t xml:space="preserve">CAMPIONATI FEDERALI 2026 - </w:t>
      </w:r>
      <w:r>
        <w:rPr>
          <w:rFonts w:cs="Gill Sans MT;Segoe UI" w:ascii="Gill Sans MT;Segoe UI" w:hAnsi="Gill Sans MT;Segoe UI"/>
          <w:sz w:val="18"/>
          <w:szCs w:val="18"/>
          <w:lang w:val="it-IT"/>
        </w:rPr>
        <w:t>Le candidature per i  Campionati federali 2026, svolti usualmente dalla stagione primaverile in avanti, dovranno essere inviate al proprio Comitato Regionale, corredate dei relativi allegati, entro</w:t>
      </w:r>
      <w:r>
        <w:rPr>
          <w:rFonts w:cs="Gill Sans MT;Segoe UI" w:ascii="Gill Sans MT;Segoe UI" w:hAnsi="Gill Sans MT;Segoe UI"/>
          <w:b/>
          <w:bCs/>
          <w:sz w:val="18"/>
          <w:szCs w:val="18"/>
          <w:lang w:val="it-IT"/>
        </w:rPr>
        <w:t> </w:t>
      </w:r>
      <w:r>
        <w:rPr>
          <w:rFonts w:cs="Gill Sans MT;Segoe UI" w:ascii="Gill Sans MT;Segoe UI" w:hAnsi="Gill Sans MT;Segoe UI"/>
          <w:b/>
          <w:bCs/>
          <w:sz w:val="18"/>
          <w:szCs w:val="18"/>
          <w:u w:val="single"/>
          <w:lang w:val="it-IT"/>
        </w:rPr>
        <w:t>lunedì 20 ottobre 2025</w:t>
      </w:r>
      <w:r>
        <w:rPr>
          <w:rFonts w:cs="Gill Sans MT;Segoe UI" w:ascii="Gill Sans MT;Segoe UI" w:hAnsi="Gill Sans MT;Segoe UI"/>
          <w:sz w:val="18"/>
          <w:szCs w:val="18"/>
          <w:lang w:val="it-IT"/>
        </w:rPr>
        <w:t>, utilizzando l’apposita modulistica disponibile. Il Comitato Regionale dovrà inoltrare la documentazione vistata all’Area Organizzazione Sportiva (email: </w:t>
      </w:r>
      <w:hyperlink r:id="rId3">
        <w:r>
          <w:rPr>
            <w:rStyle w:val="InternetLink"/>
            <w:rFonts w:cs="Gill Sans MT;Segoe UI" w:ascii="Gill Sans MT;Segoe UI" w:hAnsi="Gill Sans MT;Segoe UI"/>
            <w:sz w:val="18"/>
            <w:szCs w:val="18"/>
            <w:lang w:val="it-IT"/>
          </w:rPr>
          <w:t>organizzazione@fidal.it</w:t>
        </w:r>
      </w:hyperlink>
      <w:r>
        <w:rPr>
          <w:rFonts w:cs="Gill Sans MT;Segoe UI" w:ascii="Gill Sans MT;Segoe UI" w:hAnsi="Gill Sans MT;Segoe UI"/>
          <w:sz w:val="18"/>
          <w:szCs w:val="18"/>
          <w:lang w:val="it-IT"/>
        </w:rPr>
        <w:t>) </w:t>
      </w:r>
      <w:r>
        <w:rPr>
          <w:rFonts w:cs="Gill Sans MT;Segoe UI" w:ascii="Gill Sans MT;Segoe UI" w:hAnsi="Gill Sans MT;Segoe UI"/>
          <w:b/>
          <w:bCs/>
          <w:sz w:val="18"/>
          <w:szCs w:val="18"/>
          <w:u w:val="single"/>
          <w:lang w:val="it-IT"/>
        </w:rPr>
        <w:t>entro lunedì 27 ottobre 2025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  <w:lang w:val="it-IT" w:eastAsia="it-IT"/>
        </w:rPr>
      </w:pPr>
      <w:r>
        <w:rPr>
          <w:rFonts w:cs="Calibri" w:ascii="Calibri" w:hAnsi="Calibri"/>
          <w:sz w:val="20"/>
          <w:szCs w:val="18"/>
          <w:lang w:val="it-IT" w:eastAsia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’Associazione Sportiva Dilettantistica/Comitato Regionale  _____________________________________________________ (COD. Affiliazione: __________) con sede in _________________________ via _____________________________________, in persona del suo rappresentante legale _______________________________________________, di seguito indicata come “Organizzatore”, in relazione alla manifestazione di Atletica Leggera denominata ____________________________________________________ data ______________ sede  _________________________ , di cui richiede l’organizzazione alla FIDAL, quale titolare dei diritti relativi alla stessa, intende inviare la propria candidatura per l’organizzazione 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NTATTI COMITATO ORGANIZZATORE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</w:rPr>
        <w:t>Fornisci il nome ed i recapiti del responsabile delle seguenti aree: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e Organizzativo: 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duciario Regionale GGG: 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gistica: 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petition: 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Facilities &amp; Technolog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Event Presentation e Protocollo: 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mozione e Media: 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: 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curezza: 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nitario e Antidoping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nance: 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0"/>
        </w:rPr>
        <w:t>Contatti del referente per la candidatu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e e cognome: _______________________________________________________________________________ </w:t>
        <w:tab/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apito telefonico: 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ail: 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A CITTA‘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Dove si svolgerà l’evento 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ittà ha una popolazione di 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aeroporti nazionali, le stazioni ferroviarie e le stazioni autobus e le relative distanze: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eventi di atletica leggera svolti nella città negli ultimi 5 anni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MPETITION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evento si svolgerà nello stadio (indicare il nome): 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Lo stadio è libero da vincoli pubblicitari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2849396369"/>
      <w:bookmarkStart w:id="1" w:name="__Fieldmark__0_2849396369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2849396369"/>
      <w:bookmarkStart w:id="3" w:name="__Fieldmark__1_2849396369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ha la piena disponibilità dell’impianto nei giorni dell’evento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2849396369"/>
      <w:bookmarkStart w:id="5" w:name="__Fieldmark__2_2849396369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2849396369"/>
      <w:bookmarkStart w:id="7" w:name="__Fieldmark__3_2849396369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89"/>
        <w:gridCol w:w="1985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360" w:before="120" w:after="0"/>
              <w:ind w:left="204" w:hanging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coperta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non coperta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BodyTextIndent31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lang w:val="it-IT"/>
              </w:rPr>
            </w:r>
          </w:p>
        </w:tc>
        <w:tc>
          <w:tcPr>
            <w:tcW w:w="5089" w:type="dxa"/>
            <w:tcBorders/>
          </w:tcPr>
          <w:p>
            <w:pPr>
              <w:pStyle w:val="BodyTextIndent31"/>
              <w:numPr>
                <w:ilvl w:val="0"/>
                <w:numId w:val="9"/>
              </w:numPr>
              <w:spacing w:lineRule="auto" w:line="360"/>
              <w:ind w:left="624" w:hanging="567"/>
              <w:rPr/>
            </w:pPr>
            <w:r>
              <w:rPr>
                <w:rFonts w:cs="Calibri" w:ascii="Calibri" w:hAnsi="Calibri"/>
                <w:b w:val="false"/>
                <w:lang w:val="it-IT"/>
              </w:rPr>
              <w:t>Capacità totale tribune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Indent31"/>
              <w:snapToGrid w:val="false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  <w:p>
            <w:pPr>
              <w:pStyle w:val="BodyTextIndent31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spacing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Impianto di illuminazione con minimo 400 lux medi con coefficiente di diffusione molto elevato: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2849396369"/>
      <w:bookmarkStart w:id="9" w:name="__Fieldmark__4_2849396369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2849396369"/>
      <w:bookmarkStart w:id="11" w:name="__Fieldmark__5_2849396369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Fornisci i dettagli riguardo il sistema elettrico di backup nello stadio:</w:t>
      </w:r>
    </w:p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ind w:left="779" w:hanging="0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ono disponibili Videoscreen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2849396369"/>
      <w:bookmarkStart w:id="13" w:name="__Fieldmark__6_2849396369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2849396369"/>
      <w:bookmarkStart w:id="15" w:name="__Fieldmark__7_2849396369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Cavidotto in prossimità linea di arrivo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2849396369"/>
      <w:bookmarkStart w:id="17" w:name="__Fieldmark__8_2849396369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2849396369"/>
      <w:bookmarkStart w:id="19" w:name="__Fieldmark__9_2849396369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Punto di corrente all’interno della pista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2849396369"/>
      <w:bookmarkStart w:id="21" w:name="__Fieldmark__10_2849396369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___)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2849396369"/>
      <w:bookmarkStart w:id="23" w:name="__Fieldmark__11_2849396369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atleti (uomini – donne):      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2849396369"/>
      <w:bookmarkStart w:id="25" w:name="__Fieldmark__12_2849396369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2849396369"/>
      <w:bookmarkStart w:id="27" w:name="__Fieldmark__13_2849396369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i giudici (uomini – donne)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2849396369"/>
      <w:bookmarkStart w:id="29" w:name="__Fieldmark__14_2849396369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2849396369"/>
      <w:bookmarkStart w:id="31" w:name="__Fieldmark__15_2849396369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Heading6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Stadio (equipaggiato in conformità con il regolamento W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Tipologia manto, produttore e anno di produzione della pist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di corsie: ___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Doppia pedana di Salto in Lungo/Triplo che consenta il salto in entrambe le direzioni</w:t>
        <w:tab/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2849396369"/>
      <w:bookmarkStart w:id="33" w:name="__Fieldmark__16_2849396369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4" w:name="__Fieldmark__17_2849396369"/>
      <w:bookmarkStart w:id="35" w:name="__Fieldmark__17_2849396369"/>
      <w:bookmarkEnd w:id="3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pedan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35"/>
        <w:gridCol w:w="324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tto del pes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avellott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llo/Disc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o __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ta 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otazione completa di attrezzi e attrezzature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6" w:name="__Fieldmark__18_2849396369"/>
      <w:bookmarkStart w:id="37" w:name="__Fieldmark__18_2849396369"/>
      <w:bookmarkEnd w:id="3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8" w:name="__Fieldmark__19_2849396369"/>
      <w:bookmarkStart w:id="39" w:name="__Fieldmark__19_2849396369"/>
      <w:bookmarkEnd w:id="3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Area di riscal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E’ presente un area di Warm up:</w:t>
      </w:r>
    </w:p>
    <w:p>
      <w:pPr>
        <w:pStyle w:val="Normal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0" w:name="__Fieldmark__20_2849396369"/>
      <w:bookmarkStart w:id="41" w:name="__Fieldmark__20_2849396369"/>
      <w:bookmarkEnd w:id="4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2" w:name="__Fieldmark__21_2849396369"/>
      <w:bookmarkStart w:id="43" w:name="__Fieldmark__21_2849396369"/>
      <w:bookmarkEnd w:id="4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0"/>
        </w:rPr>
        <w:t>L’area di Warm-è di facile accesso dal campo gara: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4" w:name="__Fieldmark__22_2849396369"/>
      <w:bookmarkStart w:id="45" w:name="__Fieldmark__22_2849396369"/>
      <w:bookmarkEnd w:id="4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6" w:name="__Fieldmark__23_2849396369"/>
      <w:bookmarkStart w:id="47" w:name="__Fieldmark__23_2849396369"/>
      <w:bookmarkEnd w:id="4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/>
        <w:t xml:space="preserve"> No 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4506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51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Sanitario</w:t>
      </w:r>
    </w:p>
    <w:p>
      <w:pPr>
        <w:pStyle w:val="BodyTextIndent3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BodyTextIndent31"/>
        <w:numPr>
          <w:ilvl w:val="0"/>
          <w:numId w:val="8"/>
        </w:numPr>
        <w:rPr/>
      </w:pPr>
      <w:r>
        <w:rPr>
          <w:rFonts w:cs="Calibri" w:ascii="Calibri" w:hAnsi="Calibri"/>
          <w:b w:val="false"/>
          <w:lang w:val="it-IT"/>
        </w:rPr>
        <w:t>Indica il nome del Pronto Soccorso/Ospedale più vicino: 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istanza dal Pronto Soccorso/Ospedale più vicino: _____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Locali per ambulatorio sanitario?</w:t>
      </w:r>
    </w:p>
    <w:p>
      <w:pPr>
        <w:pStyle w:val="Normal"/>
        <w:ind w:left="108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8" w:name="__Fieldmark__24_2849396369"/>
      <w:bookmarkStart w:id="49" w:name="__Fieldmark__24_2849396369"/>
      <w:bookmarkEnd w:id="4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0" w:name="__Fieldmark__25_2849396369"/>
      <w:bookmarkStart w:id="51" w:name="__Fieldmark__25_2849396369"/>
      <w:bookmarkEnd w:id="5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Controllo Doping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e stanze sono disponibili per il controllo doping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Quanti bagni sono disponibili per I controlli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ind w:firstLine="705"/>
        <w:rPr>
          <w:rFonts w:cs="Calibri"/>
          <w:u w:val="single"/>
        </w:rPr>
      </w:pPr>
      <w:r>
        <w:rPr>
          <w:rFonts w:cs="Calibri"/>
          <w:u w:val="single"/>
        </w:rPr>
        <w:t>LOGISTICA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ommodation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pacità alberghiera della città ospitante (indicare il numero strutture alberghiere e quantitativo posti letto nel raggio di 25km e/o 20min).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convenzioni per l’alloggio dei partecipanti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2" w:name="__Fieldmark__26_2849396369"/>
      <w:bookmarkStart w:id="53" w:name="__Fieldmark__26_2849396369"/>
      <w:bookmarkEnd w:id="5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4" w:name="__Fieldmark__27_2849396369"/>
      <w:bookmarkStart w:id="55" w:name="__Fieldmark__27_2849396369"/>
      <w:bookmarkEnd w:id="5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68" w:hanging="0"/>
        <w:jc w:val="both"/>
        <w:rPr/>
      </w:pPr>
      <w:r>
        <w:rPr/>
        <w:t>Se si, indicare le seguenti informazioni</w:t>
      </w:r>
    </w:p>
    <w:tbl>
      <w:tblPr>
        <w:tblW w:w="876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0"/>
        <w:gridCol w:w="2100"/>
        <w:gridCol w:w="21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 struttur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iffa a persona/not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lemento pas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le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BAR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6" w:name="__Fieldmark__28_2849396369"/>
      <w:bookmarkStart w:id="57" w:name="__Fieldmark__28_2849396369"/>
      <w:bookmarkEnd w:id="5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8" w:name="__Fieldmark__29_2849396369"/>
      <w:bookmarkStart w:id="59" w:name="__Fieldmark__29_2849396369"/>
      <w:bookmarkEnd w:id="5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di ristorazione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0" w:name="__Fieldmark__30_2849396369"/>
      <w:bookmarkStart w:id="61" w:name="__Fieldmark__30_2849396369"/>
      <w:bookmarkEnd w:id="6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2" w:name="__Fieldmark__31_2849396369"/>
      <w:bookmarkStart w:id="63" w:name="__Fieldmark__31_2849396369"/>
      <w:bookmarkEnd w:id="6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4" w:name="__Fieldmark__32_2849396369"/>
      <w:bookmarkStart w:id="65" w:name="__Fieldmark__32_2849396369"/>
      <w:bookmarkEnd w:id="6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6" w:name="__Fieldmark__33_2849396369"/>
      <w:bookmarkStart w:id="67" w:name="__Fieldmark__33_2849396369"/>
      <w:bookmarkEnd w:id="6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8" w:name="__Fieldmark__34_2849396369"/>
      <w:bookmarkStart w:id="69" w:name="__Fieldmark__34_2849396369"/>
      <w:bookmarkEnd w:id="6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0" w:name="__Fieldmark__35_2849396369"/>
      <w:bookmarkStart w:id="71" w:name="__Fieldmark__35_2849396369"/>
      <w:bookmarkEnd w:id="7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aree di parcheggio a pagamen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2" w:name="__Fieldmark__36_2849396369"/>
      <w:bookmarkStart w:id="73" w:name="__Fieldmark__36_2849396369"/>
      <w:bookmarkEnd w:id="7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4" w:name="__Fieldmark__37_2849396369"/>
      <w:bookmarkStart w:id="75" w:name="__Fieldmark__37_2849396369"/>
      <w:bookmarkEnd w:id="7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sosta camper o campeggi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6" w:name="__Fieldmark__38_2849396369"/>
      <w:bookmarkStart w:id="77" w:name="__Fieldmark__38_2849396369"/>
      <w:bookmarkEnd w:id="7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8" w:name="__Fieldmark__39_2849396369"/>
      <w:bookmarkStart w:id="79" w:name="__Fieldmark__39_2849396369"/>
      <w:bookmarkEnd w:id="7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reditation &amp; Securi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e verrà gestito il piano accrediti?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I varchi di accesso al campo saranno presidiati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6"/>
        <w:rPr>
          <w:rFonts w:cs="Calibri"/>
          <w:u w:val="single"/>
        </w:rPr>
      </w:pPr>
      <w:r>
        <w:rPr>
          <w:rFonts w:cs="Calibri"/>
          <w:u w:val="single"/>
        </w:rPr>
        <w:t>TV &amp; MEDIA</w:t>
      </w:r>
    </w:p>
    <w:p>
      <w:pPr>
        <w:pStyle w:val="Normal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trutture Media e TV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ibuna Stampa:</w:t>
      </w:r>
    </w:p>
    <w:p>
      <w:pPr>
        <w:pStyle w:val="Normal"/>
        <w:ind w:left="1418" w:hanging="2"/>
        <w:rPr/>
      </w:pPr>
      <w:r>
        <w:rPr>
          <w:rFonts w:cs="Calibri" w:ascii="Calibri" w:hAnsi="Calibri"/>
          <w:sz w:val="20"/>
        </w:rPr>
        <w:t>______ posti a sedere, location ( _ arrivi, _ centrale, _ partenze)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rnet dedicato per la tribuna Stampa: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0" w:name="__Fieldmark__40_2849396369"/>
      <w:bookmarkStart w:id="81" w:name="__Fieldmark__40_2849396369"/>
      <w:bookmarkEnd w:id="8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2" w:name="__Fieldmark__41_2849396369"/>
      <w:bookmarkStart w:id="83" w:name="__Fieldmark__41_2849396369"/>
      <w:bookmarkEnd w:id="8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dia Center: 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4" w:name="__Fieldmark__42_2849396369"/>
      <w:bookmarkStart w:id="85" w:name="__Fieldmark__42_2849396369"/>
      <w:bookmarkEnd w:id="8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Postazioni di lavoro ____, Distanza da Tribuna stampa ____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6" w:name="__Fieldmark__43_2849396369"/>
      <w:bookmarkStart w:id="87" w:name="__Fieldmark__43_2849396369"/>
      <w:bookmarkEnd w:id="8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</w:rPr>
        <w:t>Internet dedicato per il Media Center: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8" w:name="__Fieldmark__44_2849396369"/>
      <w:bookmarkStart w:id="89" w:name="__Fieldmark__44_2849396369"/>
      <w:bookmarkEnd w:id="8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90" w:name="__Fieldmark__45_2849396369"/>
      <w:bookmarkStart w:id="91" w:name="__Fieldmark__45_2849396369"/>
      <w:bookmarkEnd w:id="9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xed zone (descrivi la location):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32" w:firstLine="6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i sono accordi con quotidiani/radio/TV locali?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464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cordi marketing pregressi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le testate local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6"/>
        <w:jc w:val="center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rFonts w:cs="Calibri"/>
          <w:u w:val="single"/>
        </w:rPr>
        <w:t>VISURE E MAPPE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 prega di allegare alla candidatura le seguenti planimetrie e mapp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a città indicando gli hotel per le società (convenzionati e non), le strutture alberghiere per FIDAL e con la distanza dallo stadio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completa dello stadio e delle strutture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e tribune con la divisione posti per VIP, Media e Spettatori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a planimetria dello stadio con gli uffici, magazzino, area media, e area tecnic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2410"/>
      </w:tblGrid>
      <w:tr>
        <w:trPr>
          <w:trHeight w:val="30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4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BUDGET PREVENTIV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SPE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1. SPESE LOGISTICH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2. ORGANIZZAZIONE STADIO/CAMPO GA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3. SUPPORTI TECNOLOGI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SERVIZI STAMP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5. GESTIONE COMMERCIA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PROMOZIONE DELL'EV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7. PROTOCOLLO, CERIMONIALE, PREMIAZION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. SERVIZI AMMINISTRATIV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ICUR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. SPES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 IMPREVISTI (max 5% del budge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ENT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. CONTRIBUTI DA 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. SPONS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. PUBBLICITA' (cartellonistica, brochure, manifesti, ecc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VENDITA BIGLIETT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. MERCHAND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ALTRE ENTRATE (specificar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ENT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l Presidente</w:t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ICHIARAZIONE DI IMPEGNI – CAMPIONATI FEDERALI 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18"/>
          <w:szCs w:val="18"/>
        </w:rPr>
        <w:t>L’Associazione Sportiva Dilettantistica/Comitato Regionale ______________________________________________________</w:t>
      </w:r>
      <w:r>
        <w:rPr>
          <w:rFonts w:cs="Calibri" w:ascii="Calibri" w:hAnsi="Calibri"/>
          <w:sz w:val="18"/>
          <w:szCs w:val="18"/>
          <w:lang w:val="it-IT"/>
        </w:rPr>
        <w:t>___________</w:t>
      </w:r>
      <w:r>
        <w:rPr>
          <w:rFonts w:cs="Calibri" w:ascii="Calibri" w:hAnsi="Calibri"/>
          <w:sz w:val="18"/>
          <w:szCs w:val="18"/>
        </w:rPr>
        <w:t xml:space="preserve"> (COD. Affiliazione:____________ ) con sede in _______________________________________via 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</w:t>
      </w:r>
      <w:r>
        <w:rPr>
          <w:rFonts w:cs="Calibri" w:ascii="Calibri" w:hAnsi="Calibri"/>
          <w:sz w:val="18"/>
          <w:szCs w:val="18"/>
          <w:lang w:val="it-IT"/>
        </w:rPr>
        <w:t>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assumere a proprio carico le spese relative al vitto e/o alloggio (e viaggio nei Comitati Regionali ove è previsto) dei giudici Nazionali e Regionali/Provinciali convocati e</w:t>
      </w:r>
      <w:r>
        <w:rPr>
          <w:rFonts w:cs="Calibri" w:ascii="Calibri" w:hAnsi="Calibri"/>
          <w:sz w:val="18"/>
          <w:szCs w:val="18"/>
          <w:lang w:val="it-IT"/>
        </w:rPr>
        <w:t xml:space="preserve"> dello staff di</w:t>
      </w:r>
      <w:r>
        <w:rPr>
          <w:rFonts w:cs="Calibri" w:ascii="Calibri" w:hAnsi="Calibri"/>
          <w:sz w:val="18"/>
          <w:szCs w:val="18"/>
        </w:rPr>
        <w:t xml:space="preserve"> Fidal Servizi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ospitare il </w:t>
      </w:r>
      <w:r>
        <w:rPr>
          <w:rFonts w:cs="Calibri" w:ascii="Calibri" w:hAnsi="Calibri"/>
          <w:sz w:val="18"/>
          <w:szCs w:val="18"/>
          <w:lang w:val="it-IT"/>
        </w:rPr>
        <w:t xml:space="preserve">Presidente e il </w:t>
      </w:r>
      <w:r>
        <w:rPr>
          <w:rFonts w:cs="Calibri" w:ascii="Calibri" w:hAnsi="Calibri"/>
          <w:sz w:val="18"/>
          <w:szCs w:val="18"/>
        </w:rPr>
        <w:t>Rappresentante Federal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it-IT"/>
        </w:rPr>
        <w:t>ospitare una risorsa per la gestione del campo gar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predisporre idoneo impianto di amplificazione (con presenza di un tecnico durante l’evento) ed il relativo ed adeguato servizio speaker</w:t>
      </w:r>
      <w:r>
        <w:rPr>
          <w:rFonts w:cs="Calibri" w:ascii="Calibri" w:hAnsi="Calibri"/>
          <w:sz w:val="18"/>
          <w:szCs w:val="18"/>
          <w:lang w:val="it-IT"/>
        </w:rPr>
        <w:t xml:space="preserve"> e DJ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26" w:top="709" w:footer="5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30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3095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935980" cy="8331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465570" cy="922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529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suppressAutoHyphens w:val="false"/>
      <w:ind w:left="420" w:hanging="420"/>
      <w:jc w:val="center"/>
      <w:outlineLvl w:val="4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itolo5Carattere">
    <w:name w:val="Titolo 5 Carattere"/>
    <w:qFormat/>
    <w:rPr>
      <w:rFonts w:ascii="Arial" w:hAnsi="Arial" w:cs="Arial"/>
      <w:b/>
      <w:sz w:val="24"/>
      <w:lang w:val="en-GB"/>
    </w:rPr>
  </w:style>
  <w:style w:type="character" w:styleId="TitoloCarattere">
    <w:name w:val="Titolo Carattere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31">
    <w:name w:val="Body Text 31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szCs w:val="20"/>
      <w:lang w:val="de-DE"/>
    </w:rPr>
  </w:style>
  <w:style w:type="paragraph" w:styleId="BodyTextIndent31">
    <w:name w:val="Body Text Indent 31"/>
    <w:basedOn w:val="Normal"/>
    <w:qFormat/>
    <w:pPr>
      <w:suppressAutoHyphens w:val="false"/>
      <w:ind w:left="703" w:hanging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" TargetMode="External"/><Relationship Id="rId3" Type="http://schemas.openxmlformats.org/officeDocument/2006/relationships/hyperlink" Target="mailto:organizzazione@fidal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3:00Z</dcterms:created>
  <dc:creator>Teresa</dc:creator>
  <dc:description/>
  <cp:keywords/>
  <dc:language>en-US</dc:language>
  <cp:lastModifiedBy>Pierluigi Sorace</cp:lastModifiedBy>
  <cp:lastPrinted>2018-01-16T15:40:00Z</cp:lastPrinted>
  <dcterms:modified xsi:type="dcterms:W3CDTF">2025-08-22T13:44:00Z</dcterms:modified>
  <cp:revision>56</cp:revision>
  <dc:subject/>
  <dc:title/>
</cp:coreProperties>
</file>